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Prijava na delovno mesto: DIREKTOT OBČINSKE UPRAVE OBČINE VIPA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talni naslov: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slov na katerega želite, da vam pošiljamo pošto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18"/>
          <w:szCs w:val="18"/>
          <w:lang w:val="sl-SI"/>
        </w:rPr>
      </w:pPr>
      <w:r>
        <w:rPr>
          <w:rFonts w:cs="Calibri" w:ascii="Calibri" w:hAnsi="Calibri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l-SI"/>
        </w:rPr>
        <w:t>2) Prejšnje zaposlitve</w:t>
      </w:r>
    </w:p>
    <w:p>
      <w:pPr>
        <w:pStyle w:val="Normal"/>
        <w:ind w:right="-568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sl-SI"/>
        </w:rPr>
      </w:pPr>
      <w:r>
        <w:rPr>
          <w:rFonts w:cs="Calibri" w:ascii="Calibri" w:hAnsi="Calibri"/>
          <w:b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mesec/leto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mesec/leto)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 </w:t>
            </w: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mesec/leto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(mesec/leto): 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 w:val="false"/>
          <w:sz w:val="22"/>
          <w:szCs w:val="22"/>
          <w:lang w:val="sl-SI"/>
        </w:rPr>
      </w:pPr>
      <w:r>
        <w:rPr>
          <w:rFonts w:cs="Calibri" w:ascii="Calibri" w:hAnsi="Calibri"/>
          <w:bCs/>
          <w:iCs w:val="false"/>
          <w:sz w:val="22"/>
          <w:szCs w:val="22"/>
          <w:lang w:val="sl-SI"/>
        </w:rPr>
        <w:t>Opomba: Dodajte polja po potrebi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3) Izobrazb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ravneh/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4"/>
          <w:szCs w:val="14"/>
          <w:lang w:val="sl-SI"/>
        </w:rPr>
      </w:pPr>
      <w:r>
        <w:rPr>
          <w:rFonts w:cs="Calibri" w:ascii="Calibri" w:hAnsi="Calibri"/>
          <w:b/>
          <w:sz w:val="14"/>
          <w:szCs w:val="14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4"/>
          <w:lang w:val="sl-SI"/>
        </w:rPr>
      </w:pPr>
      <w:r>
        <w:rPr>
          <w:rFonts w:cs="Calibri" w:ascii="Calibri" w:hAnsi="Calibri"/>
          <w:b/>
          <w:sz w:val="14"/>
          <w:szCs w:val="14"/>
          <w:lang w:val="sl-SI"/>
        </w:rPr>
      </w:r>
    </w:p>
    <w:tbl>
      <w:tblPr>
        <w:tblW w:w="9214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33"/>
        <w:gridCol w:w="2410"/>
        <w:gridCol w:w="1276"/>
        <w:gridCol w:w="283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Naziv in kraj ustanov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 xml:space="preserve">Pridobljeni naziv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 zaključ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4"/>
                <w:szCs w:val="14"/>
                <w:lang w:val="sl-SI"/>
              </w:rPr>
            </w:pPr>
            <w:r>
              <w:rPr>
                <w:rFonts w:cs="Calibri" w:ascii="Calibri" w:hAnsi="Calibri"/>
                <w:bCs/>
                <w:sz w:val="14"/>
                <w:szCs w:val="14"/>
                <w:lang w:val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4) Funkcionalna znanja:</w:t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2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53"/>
        <w:gridCol w:w="1349"/>
        <w:gridCol w:w="1245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Word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" w:name="__Fieldmark__52_2200178155"/>
            <w:bookmarkStart w:id="3" w:name="__Fieldmark__52_2200178155"/>
            <w:bookmarkEnd w:id="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4" w:name="__Fieldmark__53_2200178155"/>
            <w:bookmarkStart w:id="5" w:name="__Fieldmark__53_2200178155"/>
            <w:bookmarkEnd w:id="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6" w:name="__Fieldmark__54_2200178155"/>
            <w:bookmarkStart w:id="7" w:name="__Fieldmark__54_2200178155"/>
            <w:bookmarkEnd w:id="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Exce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8" w:name="__Fieldmark__55_2200178155"/>
            <w:bookmarkStart w:id="9" w:name="__Fieldmark__55_2200178155"/>
            <w:bookmarkEnd w:id="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0" w:name="__Fieldmark__56_2200178155"/>
            <w:bookmarkStart w:id="11" w:name="__Fieldmark__56_2200178155"/>
            <w:bookmarkEnd w:id="1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2" w:name="__Fieldmark__57_2200178155"/>
            <w:bookmarkStart w:id="13" w:name="__Fieldmark__57_2200178155"/>
            <w:bookmarkEnd w:id="1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Acces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4" w:name="__Fieldmark__58_2200178155"/>
            <w:bookmarkStart w:id="15" w:name="__Fieldmark__58_2200178155"/>
            <w:bookmarkEnd w:id="1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6" w:name="__Fieldmark__59_2200178155"/>
            <w:bookmarkStart w:id="17" w:name="__Fieldmark__59_2200178155"/>
            <w:bookmarkEnd w:id="1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8" w:name="__Fieldmark__60_2200178155"/>
            <w:bookmarkStart w:id="19" w:name="__Fieldmark__60_2200178155"/>
            <w:bookmarkEnd w:id="1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PowerPoi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0" w:name="__Fieldmark__61_2200178155"/>
            <w:bookmarkStart w:id="21" w:name="__Fieldmark__61_2200178155"/>
            <w:bookmarkEnd w:id="2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2" w:name="__Fieldmark__62_2200178155"/>
            <w:bookmarkStart w:id="23" w:name="__Fieldmark__62_2200178155"/>
            <w:bookmarkEnd w:id="2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4" w:name="__Fieldmark__63_2200178155"/>
            <w:bookmarkStart w:id="25" w:name="__Fieldmark__63_2200178155"/>
            <w:bookmarkEnd w:id="2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 xml:space="preserve">Drugo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6" w:name="__Fieldmark__65_2200178155"/>
            <w:bookmarkStart w:id="27" w:name="__Fieldmark__65_2200178155"/>
            <w:bookmarkEnd w:id="2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8" w:name="__Fieldmark__66_2200178155"/>
            <w:bookmarkStart w:id="29" w:name="__Fieldmark__66_2200178155"/>
            <w:bookmarkEnd w:id="2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0" w:name="__Fieldmark__67_2200178155"/>
            <w:bookmarkStart w:id="31" w:name="__Fieldmark__67_2200178155"/>
            <w:bookmarkEnd w:id="3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  <w:szCs w:val="18"/>
          <w:lang w:val="sl-SI" w:eastAsia="sl-SI"/>
        </w:rPr>
      </w:pPr>
      <w:r>
        <w:rPr>
          <w:rFonts w:cs="Calibri" w:ascii="Calibri" w:hAnsi="Calibri"/>
          <w:color w:val="000000"/>
          <w:sz w:val="18"/>
          <w:szCs w:val="18"/>
          <w:lang w:val="sl-SI" w:eastAsia="sl-SI"/>
        </w:rPr>
        <w:t xml:space="preserve">  </w:t>
      </w:r>
      <w:r>
        <w:rPr>
          <w:rFonts w:cs="Calibri" w:ascii="Calibri" w:hAnsi="Calibri"/>
          <w:color w:val="000000"/>
          <w:sz w:val="18"/>
          <w:szCs w:val="18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 w:eastAsia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 w:eastAsia="sl-S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d) Druga znanja in veščin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  <w:t xml:space="preserve">Prosimo, označite vaša znanja in veščine ter področja dela, ki jih poznate, oziroma na katerih imate delovne izkušnje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tbl>
      <w:tblPr>
        <w:tblW w:w="89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40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2" w:name="__Fieldmark__72_2200178155"/>
            <w:bookmarkStart w:id="33" w:name="__Fieldmark__72_2200178155"/>
            <w:bookmarkEnd w:id="3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4" w:name="__Fieldmark__74_2200178155"/>
            <w:bookmarkStart w:id="35" w:name="__Fieldmark__74_2200178155"/>
            <w:bookmarkEnd w:id="3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6" w:name="__Fieldmark__76_2200178155"/>
            <w:bookmarkStart w:id="37" w:name="__Fieldmark__76_2200178155"/>
            <w:bookmarkEnd w:id="3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8" w:name="__Fieldmark__78_2200178155"/>
            <w:bookmarkStart w:id="39" w:name="__Fieldmark__78_2200178155"/>
            <w:bookmarkEnd w:id="3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l-SI"/>
        </w:rPr>
        <w:t>Prosimo opišite znanja in veščine, ki bi vam lahko pomagala pri opravljanju dela, za katerega se potegujete</w:t>
      </w: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sz w:val="22"/>
          <w:szCs w:val="22"/>
          <w:lang w:val="sl-SI" w:eastAsia="en-US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Izjava o izpolnjevanju pogojev</w:t>
      </w:r>
    </w:p>
    <w:p>
      <w:pPr>
        <w:pStyle w:val="Normal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Podpisani/a:</w:t>
      </w:r>
    </w:p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535"/>
        <w:gridCol w:w="892"/>
        <w:gridCol w:w="1069"/>
        <w:gridCol w:w="4568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priimek:</w:t>
            </w:r>
          </w:p>
        </w:tc>
        <w:tc>
          <w:tcPr>
            <w:tcW w:w="70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rejšnji priimek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EMŠO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ržavljanstvo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Stalno prebivališče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Calibri" w:ascii="Calibri" w:hAnsi="Calibri"/>
                <w:lang w:val="sl-SI"/>
              </w:rPr>
              <w:t>Ulica in hišna številka:</w:t>
            </w:r>
          </w:p>
        </w:tc>
        <w:tc>
          <w:tcPr>
            <w:tcW w:w="6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oštna številka in pošta: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Začasno bivališče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Ulica in hišna številka:</w:t>
            </w:r>
          </w:p>
        </w:tc>
        <w:tc>
          <w:tcPr>
            <w:tcW w:w="6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oštna številka in pošta: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Podatki o pridobljeni izobrazbi, zahtevani za zasedbo delovnega mesta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sedež šole/zavoda: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Strokovni oz. znanstveni naslov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Številka listine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atum izdane listine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spacing w:lineRule="exact" w:line="260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Podatki o zadnji pridobljeni izobrazbi</w: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639"/>
      </w:tblGrid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sedež šole/zavoda:</w:t>
            </w:r>
          </w:p>
        </w:tc>
        <w:tc>
          <w:tcPr>
            <w:tcW w:w="5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Strokovni oz. znanstveni naslov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Številka listine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atum izdane listine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10"/>
          <w:szCs w:val="10"/>
          <w:lang w:val="sl-SI"/>
        </w:rPr>
      </w:pPr>
      <w:r>
        <w:rPr>
          <w:rFonts w:cs="Calibri" w:ascii="Calibri" w:hAnsi="Calibri"/>
          <w:sz w:val="10"/>
          <w:szCs w:val="10"/>
          <w:lang w:val="sl-S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  <w:lang w:val="sl-SI"/>
        </w:rPr>
      </w:pPr>
      <w:r>
        <w:rPr>
          <w:rFonts w:cs="Calibri" w:ascii="Calibri" w:hAnsi="Calibri"/>
          <w:sz w:val="10"/>
          <w:szCs w:val="10"/>
          <w:lang w:val="sl-S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nisem bil/-a pravnomočno obsojen/-a zaradi naklepnega kaznivega dejanja, ki se preganja po uradni dolžnosti, in nisem bil/-a obsoje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Calibri" w:ascii="Calibri" w:hAnsi="Calibri"/>
          <w:lang w:val="sl-SI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Calibri" w:ascii="Calibri" w:hAnsi="Calibri"/>
          <w:lang w:val="sl-SI"/>
        </w:rPr>
        <w:t>za namen tega natečajnega postopka dovoljujem Občini Vipava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944"/>
        <w:gridCol w:w="1826"/>
        <w:gridCol w:w="3658"/>
      </w:tblGrid>
      <w:tr>
        <w:trPr/>
        <w:tc>
          <w:tcPr>
            <w:tcW w:w="1718" w:type="dxa"/>
            <w:tcBorders/>
          </w:tcPr>
          <w:p>
            <w:pPr>
              <w:pStyle w:val="Normal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Kraj in datum: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3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02:00Z</dcterms:created>
  <dc:creator>Kaja Rems</dc:creator>
  <dc:description/>
  <cp:keywords/>
  <dc:language>en-US</dc:language>
  <cp:lastModifiedBy>Tjasa Bratina</cp:lastModifiedBy>
  <dcterms:modified xsi:type="dcterms:W3CDTF">2025-07-24T08:02:00Z</dcterms:modified>
  <cp:revision>2</cp:revision>
  <dc:subject/>
  <dc:title>VLOGA ZA ZAPOSLITEV</dc:title>
</cp:coreProperties>
</file>